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Cs w:val="52"/>
          <w:lang w:val="en-US" w:eastAsia="en-US"/>
        </w:rPr>
      </w:pPr>
      <w:r>
        <w:rPr>
          <w:rFonts w:cs="Comic Sans MS" w:ascii="Comic Sans MS" w:hAnsi="Comic Sans MS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82090</wp:posOffset>
            </wp:positionH>
            <wp:positionV relativeFrom="paragraph">
              <wp:posOffset>-1972310</wp:posOffset>
            </wp:positionV>
            <wp:extent cx="6148070" cy="5828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226695</wp:posOffset>
                </wp:positionV>
                <wp:extent cx="9715500" cy="5829300"/>
                <wp:effectExtent l="45085" t="27940" r="4572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5829480"/>
                          <a:chOff x="0" y="0"/>
                          <a:chExt cx="9715680" cy="5829480"/>
                        </a:xfrm>
                      </wpg:grpSpPr>
                      <wps:wsp>
                        <wps:cNvSpPr txBox="1"/>
                        <wps:spPr>
                          <a:xfrm>
                            <a:off x="1828800" y="5029200"/>
                            <a:ext cx="66294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unctuation Pyrami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7156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4114800"/>
                            <a:ext cx="9715680" cy="914400"/>
                          </a:xfrm>
                          <a:custGeom>
                            <a:avLst/>
                            <a:gdLst>
                              <a:gd name="textAreaLeft" fmla="*/ 735840 w 5508000"/>
                              <a:gd name="textAreaRight" fmla="*/ 4772160 w 5508000"/>
                              <a:gd name="textAreaTop" fmla="*/ 69120 h 518400"/>
                              <a:gd name="textAreaBottom" fmla="*/ 4492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556" y="21600"/>
                                </a:lnTo>
                                <a:lnTo>
                                  <a:pt x="204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1943280" cy="1028880"/>
                          </a:xfrm>
                          <a:prstGeom prst="triangle">
                            <a:avLst>
                              <a:gd name="adj" fmla="val 50213"/>
                            </a:avLst>
                          </a:prstGeom>
                          <a:solidFill>
                            <a:srgbClr val="ffff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57680" y="1028880"/>
                            <a:ext cx="4000680" cy="1028880"/>
                          </a:xfrm>
                          <a:custGeom>
                            <a:avLst/>
                            <a:gdLst>
                              <a:gd name="textAreaLeft" fmla="*/ 512280 w 2268000"/>
                              <a:gd name="textAreaRight" fmla="*/ 1755720 w 2268000"/>
                              <a:gd name="textAreaTop" fmla="*/ 131760 h 583200"/>
                              <a:gd name="textAreaBottom" fmla="*/ 45144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967" y="21600"/>
                                </a:lnTo>
                                <a:lnTo>
                                  <a:pt x="563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8800" y="2057400"/>
                            <a:ext cx="6058080" cy="1028880"/>
                          </a:xfrm>
                          <a:custGeom>
                            <a:avLst/>
                            <a:gdLst>
                              <a:gd name="textAreaLeft" fmla="*/ 604440 w 3434400"/>
                              <a:gd name="textAreaRight" fmla="*/ 2829960 w 3434400"/>
                              <a:gd name="textAreaTop" fmla="*/ 102600 h 583200"/>
                              <a:gd name="textAreaBottom" fmla="*/ 48060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908" y="21600"/>
                                </a:lnTo>
                                <a:lnTo>
                                  <a:pt x="369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4400" y="3086280"/>
                            <a:ext cx="7886880" cy="1028880"/>
                          </a:xfrm>
                          <a:custGeom>
                            <a:avLst/>
                            <a:gdLst>
                              <a:gd name="textAreaLeft" fmla="*/ 664920 w 4471200"/>
                              <a:gd name="textAreaRight" fmla="*/ 3806280 w 4471200"/>
                              <a:gd name="textAreaTop" fmla="*/ 86760 h 583200"/>
                              <a:gd name="textAreaBottom" fmla="*/ 49644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67" y="21600"/>
                                </a:lnTo>
                                <a:lnTo>
                                  <a:pt x="263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22860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300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.   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.    ?    ,    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3200400"/>
                            <a:ext cx="5715000" cy="8002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.   ?   ,   …   !   ’   “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229280"/>
                            <a:ext cx="7315200" cy="8002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?  …  !  ’   “”  :  ;  (  ) -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05pt;margin-top:17.85pt;width:765.05pt;height:459pt" coordorigin="-721,357" coordsize="15301,91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9900" stroked="t" o:allowincell="f" style="position:absolute;left:2160;top:8277;width:10439;height:1259;mso-wrap-style:none;v-text-anchor:middle" type="_x0000_t136">
                  <v:path textpathok="t"/>
                  <v:textpath on="t" fitshape="t" string="Punctuation Pyramid" style="font-family:&quot;Comic Sans MS&quot;;font-size:12pt"/>
                  <v:fill o:detectmouseclick="t" color2="lime"/>
                  <v:stroke color="black" weight="1584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720;top:357;width:15299;height:7919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ff6600" stroked="t" o:allowincell="f" style="position:absolute;left:-720;top:6837;width:15299;height:1439;mso-wrap-style:none;v-text-anchor:middle;rotation:180" type="_x0000_t8">
                  <v:fill o:detectmouseclick="t" type="solid" color2="#0099ff"/>
                  <v:stroke color="black" weight="25560" joinstyle="miter" endcap="flat"/>
                  <w10:wrap type="none"/>
                </v:shape>
                <v:shape id="shape_0" fillcolor="yellow" stroked="t" o:allowincell="f" style="position:absolute;left:5400;top:357;width:3059;height:1619;mso-wrap-style:none;v-text-anchor:middle" type="_x0000_t5">
                  <v:fill o:detectmouseclick="t" type="solid" color2="blue"/>
                  <v:stroke color="black" weight="25560" joinstyle="miter" endcap="flat"/>
                  <w10:wrap type="none"/>
                </v:shape>
                <v:shape id="shape_0" fillcolor="red" stroked="t" o:allowincell="f" style="position:absolute;left:3780;top:1977;width:6299;height:1619;mso-wrap-style:none;v-text-anchor:middle;rotation:180" type="_x0000_t8">
                  <v:fill o:detectmouseclick="t" type="solid" color2="aqua"/>
                  <v:stroke color="black" weight="25560" joinstyle="miter" endcap="flat"/>
                  <w10:wrap type="none"/>
                </v:shape>
                <v:shape id="shape_0" fillcolor="lime" stroked="t" o:allowincell="f" style="position:absolute;left:2160;top:3597;width:9539;height:1619;mso-wrap-style:none;v-text-anchor:middle;rotation:180" type="_x0000_t8">
                  <v:fill o:detectmouseclick="t" type="solid" color2="fuchsia"/>
                  <v:stroke color="black" weight="25560" joinstyle="miter" endcap="flat"/>
                  <w10:wrap type="none"/>
                </v:shape>
                <v:shape id="shape_0" fillcolor="#3366ff" stroked="t" o:allowincell="f" style="position:absolute;left:720;top:5217;width:12419;height:1619;mso-wrap-style:none;v-text-anchor:middle;rotation:180" type="_x0000_t8">
                  <v:fill o:detectmouseclick="t" type="solid" color2="#cc9900"/>
                  <v:stroke color="black" weight="255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6660;top:717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red" stroked="f" o:allowincell="f" style="position:absolute;left:5940;top:2157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.    ?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shape>
                <v:shape id="shape_0" fillcolor="lime" stroked="f" o:allowincell="f" style="position:absolute;left:3960;top:3777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.    ?    ,    !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#3366ff" stroked="f" o:allowincell="f" style="position:absolute;left:2517;top:5397;width:89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.   ?   ,   …   !   ’   “”</w:t>
                        </w:r>
                      </w:p>
                    </w:txbxContent>
                  </v:textbox>
                  <v:fill o:detectmouseclick="t" type="solid" color2="#cc9900"/>
                  <v:stroke color="#3465a4" joinstyle="round" endcap="flat"/>
                  <w10:wrap type="none"/>
                </v:shape>
                <v:shape id="shape_0" fillcolor="#ff6600" stroked="f" o:allowincell="f" style="position:absolute;left:1260;top:7017;width:11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?  …  !  ’   “”  :  ;  (  ) -  </w:t>
                        </w:r>
                      </w:p>
                    </w:txbxContent>
                  </v:textbox>
                  <v:fill o:detectmouseclick="t" type="solid" color2="#0099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  <w:pict>
          <v:shape id="shape_0" fillcolor="red" stroked="t" o:allowincell="f" style="position:absolute;margin-left:99pt;margin-top:405pt;width:521.95pt;height:62.95pt;mso-wrap-style:none;v-text-anchor:middle" type="_x0000_t136">
            <v:path textpathok="t"/>
            <v:textpath on="t" fitshape="t" string="Connectives Pyramid" style="font-family:&quot;Comic Sans MS&quot;;font-size:12pt"/>
            <v:fill o:detectmouseclick="t" color2="#a5a5a5"/>
            <v:stroke color="black" weight="1584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95060</wp:posOffset>
            </wp:positionH>
            <wp:positionV relativeFrom="paragraph">
              <wp:posOffset>-591820</wp:posOffset>
            </wp:positionV>
            <wp:extent cx="3709035" cy="49155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9829800" cy="5029200"/>
                <wp:effectExtent l="45720" t="27305" r="46355" b="196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5029200"/>
                          <a:chOff x="0" y="0"/>
                          <a:chExt cx="98298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2980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aa99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3000"/>
                            <a:ext cx="2286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4229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200400"/>
                            <a:ext cx="617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114800"/>
                            <a:ext cx="800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aa99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a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3716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aa99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but   so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n   because   wh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514600"/>
                            <a:ext cx="4686480" cy="571680"/>
                          </a:xfrm>
                          <a:prstGeom prst="rect">
                            <a:avLst/>
                          </a:prstGeom>
                          <a:solidFill>
                            <a:srgbClr val="faa99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f   after   while   also   as well as   althou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However   besides   even though   never the l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2900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aa99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n addition to   contrary to   despite   so as 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229280"/>
                            <a:ext cx="7543800" cy="571680"/>
                          </a:xfrm>
                          <a:prstGeom prst="rect">
                            <a:avLst/>
                          </a:prstGeom>
                          <a:solidFill>
                            <a:srgbClr val="faa99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complex sentence structures appropriate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Vary sentence length and word order to keep your reader interest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774pt;height:396pt" coordorigin="-900,0" coordsize="15480,7920">
                <v:shape id="shape_0" fillcolor="#faa99c" stroked="t" o:allowincell="f" style="position:absolute;left:-900;top:0;width:15479;height:7919;mso-wrap-style:none;v-text-anchor:middle" type="_x0000_t5">
                  <v:fill o:detectmouseclick="t" type="solid" color2="#055663"/>
                  <v:stroke color="black" weight="38160" joinstyle="miter" endcap="flat"/>
                  <w10:wrap type="none"/>
                </v:shape>
                <v:line id="shape_0" from="5040,1800" to="8639,18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20,3420" to="10079,3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0,5040" to="11699,5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40,6480" to="13139,64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#faa99c" stroked="f" o:allowincell="f" style="position:absolute;left:6300;top:90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and</w:t>
                        </w:r>
                      </w:p>
                    </w:txbxContent>
                  </v:textbox>
                  <v:fill o:detectmouseclick="t" type="solid" color2="#055663"/>
                  <v:stroke color="#3465a4" joinstyle="round" endcap="flat"/>
                  <w10:wrap type="none"/>
                </v:shape>
                <v:shape id="shape_0" fillcolor="#faa99c" stroked="f" o:allowincell="f" style="position:absolute;left:5040;top:2160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but   so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en   because   when</w:t>
                        </w:r>
                      </w:p>
                    </w:txbxContent>
                  </v:textbox>
                  <v:fill o:detectmouseclick="t" type="solid" color2="#055663"/>
                  <v:stroke color="#3465a4" joinstyle="round" endcap="flat"/>
                  <w10:wrap type="none"/>
                </v:shape>
                <v:shape id="shape_0" fillcolor="#faa99c" stroked="f" o:allowincell="f" style="position:absolute;left:3240;top:3960;width:73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f   after   while   also   as well as   althoug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However   besides   even though   never the less</w:t>
                        </w:r>
                      </w:p>
                    </w:txbxContent>
                  </v:textbox>
                  <v:fill o:detectmouseclick="t" type="solid" color2="#055663"/>
                  <v:stroke color="#3465a4" joinstyle="round" endcap="flat"/>
                  <w10:wrap type="none"/>
                </v:shape>
                <v:shape id="shape_0" fillcolor="#faa99c" stroked="f" o:allowincell="f" style="position:absolute;left:2340;top:5400;width:89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n addition to   contrary to   despite   so as to</w:t>
                        </w:r>
                      </w:p>
                    </w:txbxContent>
                  </v:textbox>
                  <v:fill o:detectmouseclick="t" type="solid" color2="#055663"/>
                  <v:stroke color="#3465a4" joinstyle="round" endcap="flat"/>
                  <w10:wrap type="none"/>
                </v:shape>
                <v:shape id="shape_0" fillcolor="#faa99c" stroked="f" o:allowincell="f" style="position:absolute;left:900;top:6660;width:11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complex sentence structures appropriatel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Vary sentence length and word order to keep your reader interested</w:t>
                        </w:r>
                      </w:p>
                    </w:txbxContent>
                  </v:textbox>
                  <v:fill o:detectmouseclick="t" type="solid" color2="#05566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  <w:lang w:val="en-US" w:eastAsia="en-US"/>
        </w:rPr>
      </w:pPr>
      <w:r>
        <w:rPr>
          <w:rFonts w:cs="Comic Sans MS" w:ascii="Comic Sans MS" w:hAnsi="Comic Sans MS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71525</wp:posOffset>
            </wp:positionH>
            <wp:positionV relativeFrom="paragraph">
              <wp:posOffset>-650240</wp:posOffset>
            </wp:positionV>
            <wp:extent cx="10458450" cy="56197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  <w:lang w:val="en-US" w:eastAsia="en-US"/>
        </w:rPr>
      </w:pPr>
      <w:r>
        <w:rPr>
          <w:rFonts w:cs="Comic Sans MS" w:ascii="Comic Sans MS" w:hAnsi="Comic Sans MS"/>
          <w:szCs w:val="52"/>
          <w:lang w:val="en-US" w:eastAsia="en-US"/>
        </w:rPr>
        <w:pict>
          <v:shape id="shape_0" fillcolor="#7030a0" stroked="t" o:allowincell="f" style="position:absolute;margin-left:111.15pt;margin-top:-17.8pt;width:521.95pt;height:62.95pt;mso-wrap-style:none;v-text-anchor:middle" type="_x0000_t136">
            <v:path textpathok="t"/>
            <v:textpath on="t" fitshape="t" string="Vocabulary Pyramid" style="font-family:&quot;Comic Sans MS&quot;;font-size:12pt"/>
            <v:fill o:detectmouseclick="t" color2="#f765cd"/>
            <v:stroke color="black" weight="1584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  <w:lang w:val="en-US" w:eastAsia="en-US"/>
        </w:rPr>
      </w:pPr>
      <w:r>
        <w:rPr>
          <w:rFonts w:cs="Comic Sans MS" w:ascii="Comic Sans MS" w:hAnsi="Comic Sans MS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289675</wp:posOffset>
            </wp:positionH>
            <wp:positionV relativeFrom="paragraph">
              <wp:posOffset>3175</wp:posOffset>
            </wp:positionV>
            <wp:extent cx="2978150" cy="57124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</w:rPr>
      </w:pPr>
      <w:r>
        <w:rPr>
          <w:rFonts w:cs="Comic Sans MS" w:ascii="Comic Sans MS" w:hAnsi="Comic Sans MS"/>
          <w:szCs w:val="52"/>
        </w:rPr>
      </w:r>
    </w:p>
    <w:p>
      <w:pPr>
        <w:pStyle w:val="Normal"/>
        <w:rPr>
          <w:rFonts w:ascii="Comic Sans MS" w:hAnsi="Comic Sans MS" w:cs="Comic Sans MS"/>
          <w:szCs w:val="52"/>
          <w:lang w:val="en-US" w:eastAsia="en-US"/>
        </w:rPr>
      </w:pPr>
      <w:r>
        <w:rPr>
          <w:rFonts w:cs="Comic Sans MS" w:ascii="Comic Sans MS" w:hAnsi="Comic Sans MS"/>
          <w:szCs w:val="52"/>
          <w:lang w:val="en-US" w:eastAsia="en-US"/>
        </w:rPr>
        <w:pict>
          <v:shape id="shape_0" fillcolor="yellow" stroked="t" o:allowincell="f" style="position:absolute;margin-left:111.75pt;margin-top:420pt;width:521.95pt;height:62.95pt;mso-wrap-style:none;v-text-anchor:middle" type="_x0000_t136">
            <v:path textpathok="t"/>
            <v:textpath on="t" fitshape="t" string="Sentence Openers" style="font-family:&quot;Comic Sans MS&quot;;font-size:12pt"/>
            <v:fill o:detectmouseclick="t" color2="#ff9900"/>
            <v:stroke color="black" weight="1584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82285</wp:posOffset>
            </wp:positionH>
            <wp:positionV relativeFrom="paragraph">
              <wp:posOffset>-787400</wp:posOffset>
            </wp:positionV>
            <wp:extent cx="5275580" cy="499681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99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9829800" cy="5029200"/>
                <wp:effectExtent l="45720" t="27305" r="4635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5029200"/>
                          <a:chOff x="0" y="0"/>
                          <a:chExt cx="98298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2980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00" y="457200"/>
                            <a:ext cx="8458200" cy="4457880"/>
                          </a:xfrm>
                        </wpg:grpSpPr>
                        <wps:wsp>
                          <wps:cNvSpPr/>
                          <wps:spPr>
                            <a:xfrm>
                              <a:off x="3202200" y="571680"/>
                              <a:ext cx="2057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943280"/>
                              <a:ext cx="4686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2743200"/>
                              <a:ext cx="6172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6200"/>
                              <a:ext cx="8458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00" y="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The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My…  I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2200" y="685800"/>
                              <a:ext cx="20574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First…  Then… Next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Last…  But…  So… Another thing… The last time…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9200" y="2171880"/>
                              <a:ext cx="4343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Another thing…   After a while…   Although…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Afterwards…  Before…   Eventually…   Sometimes…   Often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7880" y="2857680"/>
                              <a:ext cx="5486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Never…  Always…  Besides…  Even though…  Before the/the…  Meanwhile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Before very long…   However… In addition… An important thing… We always…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4000680"/>
                              <a:ext cx="7086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Having…    Use complex sentence structures appropriate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Vary sentence length and word order to keep the reader intereste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0" y="1371600"/>
                              <a:ext cx="3314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Soon… At last… Also… After… Another time… Because… If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080" y="3314880"/>
                              <a:ext cx="6858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 xml:space="preserve">If/then… I felt as… Although I had… I discovered… Having decided… I actually… Despite… Due to… As time went… Use of adjectives e.g. Th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golde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 xml:space="preserve"> sun… Th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grump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 xml:space="preserve"> old m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774pt;height:396pt" coordorigin="-720,180" coordsize="15480,7920">
                <v:shape id="shape_0" fillcolor="yellow" stroked="t" o:allowincell="f" style="position:absolute;left:-720;top:180;width:15479;height:7919;mso-wrap-style:none;v-text-anchor:middle" type="_x0000_t5">
                  <v:fill o:detectmouseclick="t" type="solid" color2="blue"/>
                  <v:stroke color="black" weight="38160" joinstyle="miter" endcap="flat"/>
                  <w10:wrap type="none"/>
                </v:shape>
                <v:group id="shape_0" style="position:absolute;left:357;top:900;width:13319;height:7020">
                  <v:line id="shape_0" from="5400,1801" to="8639,180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20,3961" to="10799,396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160,5220" to="11879,522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57,7020" to="13676,702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yellow" stroked="f" o:allowincell="f" style="position:absolute;left:6480;top:90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The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My…  I…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5400;top:1980;width:32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First…  Then… Next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Last…  But…  So… Another thing… The last time…  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3600;top:4321;width:68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Another thing…   After a while…   Although…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Afterwards…  Before…   Eventually…   Sometimes…   Often…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2700;top:5401;width:86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Never…  Always…  Besides…  Even though…  Before the/the…  Meanwhile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Before very long…   However… In addition… An important thing… We always… 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260;top:7201;width:11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Having…    Use complex sentence structures appropriately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Vary sentence length and word order to keep the reader interested.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4320;top:3060;width:52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Soon… At last… Also… After… Another time… Because… If…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0;top:6121;width:10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 xml:space="preserve">If/then… I felt as… Although I had… I discovered… Having decided… I actually… Despite… Due to… As time went… Use of adjectives e.g. Th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golde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 xml:space="preserve"> sun… Th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grump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 xml:space="preserve"> old man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8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1:49:00Z</dcterms:created>
  <dc:creator>Lyall</dc:creator>
  <dc:description/>
  <dc:language>en-US</dc:language>
  <cp:lastModifiedBy>Ann Cairns</cp:lastModifiedBy>
  <cp:lastPrinted>2008-08-05T16:35:00Z</cp:lastPrinted>
  <dcterms:modified xsi:type="dcterms:W3CDTF">2010-08-15T11:49:00Z</dcterms:modified>
  <cp:revision>2</cp:revision>
  <dc:subject/>
  <dc:title/>
</cp:coreProperties>
</file>